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4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32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66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39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04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65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94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95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40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88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9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8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97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