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8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20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559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18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94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971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41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09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28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89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934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346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505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47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48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526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652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