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113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526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198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017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7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384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43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634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63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743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42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051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04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194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519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