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1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86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37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2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883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071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92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361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881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961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70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0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770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