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38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67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318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576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885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908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025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697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161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60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457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144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710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861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23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956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506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