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8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63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24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82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8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1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75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22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86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6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078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65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34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97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