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66496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43068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