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076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022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227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446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924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185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433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501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774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543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422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318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939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