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682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116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18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93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14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37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70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74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2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26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64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96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96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355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92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98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811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