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58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61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756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241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989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963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556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142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863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532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739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301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753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569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011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