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785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65267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8566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1566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22389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88827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135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3526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97989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2271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79718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442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3624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