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484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5284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756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774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052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134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923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7152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241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40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842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369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181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832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717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474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199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