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6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8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721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056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560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938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764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767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573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348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501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050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7261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202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016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