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956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6949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6423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224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734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8191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960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40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304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4700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055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8071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801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