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720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795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850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489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9269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031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5867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727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674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440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344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378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142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939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898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113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081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