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289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224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663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777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189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750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900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53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654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693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0303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53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4324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364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1074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