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5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183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82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95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85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23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157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612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965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17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336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15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47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