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26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345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15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54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607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39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05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2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04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13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5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47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6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53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5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78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244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