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54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828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725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90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88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952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021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47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022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1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946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036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736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66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984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