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705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8404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6542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0020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317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214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3786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6047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050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203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832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397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0347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