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66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685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838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220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27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949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817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314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54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151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644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659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55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549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698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421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49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