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01387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3147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26324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60600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21108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87257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01082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23272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7293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9067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42246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95405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4478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33843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90313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