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403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66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527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594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496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38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87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282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600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439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585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01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641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