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956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22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392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132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432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809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563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109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230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407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974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417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649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556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10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497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721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