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905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69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179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8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462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26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181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845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002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163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457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08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361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382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81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