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56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951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33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353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858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830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155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03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600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190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357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720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0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