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226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655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154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689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294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434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345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426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976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233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754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947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82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729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387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782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465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