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448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33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655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662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39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89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041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324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37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95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67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191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464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52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493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