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4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716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964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56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187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058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78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471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68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88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648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8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389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