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894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7091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1478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820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454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441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809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5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6961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1113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956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901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148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56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467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421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388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