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622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288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4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72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74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92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0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16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078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2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1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2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959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44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