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175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119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00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258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975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475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07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262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86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12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559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62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367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