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80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914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27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48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20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743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23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98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17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6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98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719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73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89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93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14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