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7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184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02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5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4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65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54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1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05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49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0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78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4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2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