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40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013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743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761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724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663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509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03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520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96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631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127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110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