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30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01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618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673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301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51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934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188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641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552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614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38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395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47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57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293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978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