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92242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04460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15051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65449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06185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25831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21405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58294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76813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03723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99134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70597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6485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59278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76969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