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72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41726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9601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7176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6869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7492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4436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9719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6731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660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197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660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8710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