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47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3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125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35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52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183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10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909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828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436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8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65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61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53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00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672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005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