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2370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8195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0257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5495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5434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713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8811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5926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7325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4418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0715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3468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1208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2270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5199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