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643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187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393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113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103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585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691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355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2325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806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102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275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2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