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01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36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33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108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33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07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65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84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74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892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8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93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2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33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100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13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99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