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1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62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97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67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606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108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9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03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772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934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85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806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762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86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154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