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9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7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355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61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83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01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63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16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74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5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0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59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6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