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197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807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020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682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766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934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801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33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535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141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138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79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186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560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896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098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362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