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063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781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244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014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701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695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023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03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203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911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605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428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46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544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225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