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09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045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933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921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681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67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937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12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023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47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98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5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39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