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087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184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262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32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3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1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99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790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3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3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4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6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9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59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48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39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80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