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170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2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335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145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104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76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109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038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70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100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710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54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569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716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419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