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385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277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661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023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013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218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37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367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716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540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074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865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920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